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8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635" cy="868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0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635" cy="868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6-я Промышлен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УП УПТ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ивзавод «Бавария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ер.Холод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«Хладокомбинат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2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Багира»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Флагм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-47688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37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Север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ормолза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В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/>
        <w:drawing>
          <wp:inline distT="0" distB="0" distL="0" distR="0">
            <wp:extent cx="247650" cy="2381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Владикавказ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0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5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Весення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поликлиника №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0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1907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ди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46860</wp:posOffset>
                </wp:positionH>
                <wp:positionV relativeFrom="paragraph">
                  <wp:posOffset>74930</wp:posOffset>
                </wp:positionV>
                <wp:extent cx="0" cy="13716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5.9pt" to="121.8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74930</wp:posOffset>
                </wp:positionV>
                <wp:extent cx="0" cy="13716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9pt" to="130.8pt,11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686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1.8pt;margin-top:11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4686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-0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686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1.8pt;margin-top:8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Окса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686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ЭС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4686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1.8pt;margin-top:1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Сахали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686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1.8pt;margin-top:7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амберд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7421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7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5.4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3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0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4.2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9T05:27:00Z</dcterms:modified>
  <cp:revision>30</cp:revision>
  <dc:subject/>
  <dc:title/>
</cp:coreProperties>
</file>